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олчановск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экономического анализа и прогнозирова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клад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 развития Молчановского района  за январь-декабрь  2014 года  и планы на 201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чаново-2015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968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4628201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02">
            <w:r>
              <w:rPr>
                <w:rStyle w:val="IndexLink"/>
                <w:lang w:val="en-US" w:eastAsia="en-US"/>
              </w:rPr>
              <w:t>Промышленно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03">
            <w:r>
              <w:rPr>
                <w:rStyle w:val="IndexLink"/>
                <w:lang w:val="en-US" w:eastAsia="en-US"/>
              </w:rPr>
              <w:t>Сельское хозяйство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04">
            <w:r>
              <w:rPr>
                <w:rStyle w:val="IndexLink"/>
                <w:lang w:val="en-US" w:eastAsia="en-US"/>
              </w:rPr>
              <w:t>Инвести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05">
            <w:r>
              <w:rPr>
                <w:rStyle w:val="IndexLink"/>
                <w:lang w:val="en-US" w:eastAsia="en-US"/>
              </w:rPr>
              <w:t>Потребительский рынок  и сфера услуг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06">
            <w:r>
              <w:rPr>
                <w:rStyle w:val="IndexLink"/>
                <w:lang w:val="en-US" w:eastAsia="en-US"/>
              </w:rPr>
              <w:t>Занятость насел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07">
            <w:r>
              <w:rPr>
                <w:rStyle w:val="IndexLink"/>
                <w:lang w:val="en-US" w:eastAsia="en-US"/>
              </w:rPr>
              <w:t>Уровень доходов насел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08">
            <w:r>
              <w:rPr>
                <w:rStyle w:val="IndexLink"/>
                <w:lang w:val="en-US" w:eastAsia="en-US"/>
              </w:rPr>
              <w:t>Малое предпринимательство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09">
            <w:r>
              <w:rPr>
                <w:rStyle w:val="IndexLink"/>
                <w:lang w:val="en-US" w:eastAsia="en-US"/>
              </w:rPr>
              <w:t>Трудовые ресурсы и демографическая ситуация</w:t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424628210">
            <w:r>
              <w:rPr>
                <w:rStyle w:val="IndexLink"/>
                <w:lang w:val="en-US" w:eastAsia="en-US"/>
              </w:rPr>
              <w:t>Демографическая ситуац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11">
            <w:r>
              <w:rPr>
                <w:rStyle w:val="IndexLink"/>
                <w:lang w:val="en-US" w:eastAsia="en-US"/>
              </w:rPr>
              <w:t>Социальная сфе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12">
            <w:r>
              <w:rPr>
                <w:rStyle w:val="IndexLink"/>
                <w:lang w:val="en-US" w:eastAsia="en-US"/>
              </w:rPr>
              <w:t>Жилищно – коммунальное хозяйство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13">
            <w:r>
              <w:rPr>
                <w:rStyle w:val="IndexLink"/>
                <w:lang w:val="en-US" w:eastAsia="en-US"/>
              </w:rPr>
              <w:t>Использование муниципального имуществ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14">
            <w:r>
              <w:rPr>
                <w:rStyle w:val="IndexLink"/>
                <w:lang w:val="en-US" w:eastAsia="en-US"/>
              </w:rPr>
              <w:t>Органы местного самоуправл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5" w:leader="dot"/>
            </w:tabs>
            <w:rPr>
              <w:lang w:val="en-US" w:eastAsia="en-US"/>
            </w:rPr>
          </w:pPr>
          <w:hyperlink w:anchor="__RefHeading___Toc424628215">
            <w:r>
              <w:rPr>
                <w:rStyle w:val="IndexLink"/>
                <w:lang w:val="en-US" w:eastAsia="en-US"/>
              </w:rPr>
              <w:t>Экологическое состояние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0" w:name="__RefHeading___Toc424628201"/>
      <w:bookmarkEnd w:id="0"/>
      <w:r>
        <w:rPr>
          <w:rFonts w:cs="Times New Roman" w:ascii="Times New Roman" w:hAnsi="Times New Roman"/>
          <w:b w:val="false"/>
          <w:sz w:val="24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szCs w:val="24"/>
        </w:rPr>
        <w:t>Молчановский район является муниципальным образованием, наделенным законом Томской области статусом муниципального района, на территории которого осуществляется местное самоуправление.  Расположен в центральной части Томской области, в 196 км от города Томска, вдоль автотрассы «Томск-Колпашево», которая в будущем станет частью строящейся Северной широтной дороги, что позволит Молчановскому району использовать свое транзитное положение для коммерческого освоения северных территорий Томской и Тюменской областей.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szCs w:val="24"/>
        </w:rPr>
        <w:t>Основу экономического потенциала района составляет: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богатая минерально-сырьевая и  природно-ресурсная база: большой объем  запасов глины высокого качества (лучшей в Томской области), торфа, черного угля, песка, деловой древесины;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большие площади сельскохозяйственных и лесных угодий;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охотничье-промысловые  ресурсы: рыба, пушнина, дикоросы;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живописная  природа, богатство культурного и этнического разнообразия, расположение в районе Свято-Никольского монастыря;</w:t>
      </w:r>
    </w:p>
    <w:p>
      <w:pPr>
        <w:pStyle w:val="21"/>
        <w:tabs>
          <w:tab w:val="clear" w:pos="708"/>
          <w:tab w:val="left" w:pos="1134" w:leader="none"/>
        </w:tabs>
        <w:ind w:firstLine="539"/>
        <w:rPr>
          <w:b w:val="false"/>
          <w:b w:val="false"/>
          <w:szCs w:val="24"/>
        </w:rPr>
      </w:pPr>
      <w:r>
        <w:rPr>
          <w:b w:val="false"/>
          <w:szCs w:val="24"/>
        </w:rPr>
        <w:t>разведанные источники  селеносодержащей  минеральной воды.</w:t>
      </w:r>
    </w:p>
    <w:p>
      <w:pPr>
        <w:pStyle w:val="Style12"/>
        <w:spacing w:before="0" w:after="0"/>
        <w:ind w:firstLine="539"/>
        <w:jc w:val="both"/>
        <w:rPr>
          <w:lang w:val="en-US"/>
        </w:rPr>
      </w:pPr>
      <w:r>
        <w:rPr/>
        <w:t>Природно-ресурсная база сельских поселений, входящих в состав района различна:  Суйгинское сельское поселение обладает лесными угодьями (69, 1 тыс. га), богатыми природными ресурсами (грибы, ягоды, кедровые орехи).</w:t>
      </w:r>
    </w:p>
    <w:p>
      <w:pPr>
        <w:pStyle w:val="Style12"/>
        <w:spacing w:before="0" w:after="0"/>
        <w:ind w:firstLine="539"/>
        <w:jc w:val="both"/>
        <w:rPr>
          <w:lang w:val="en-US"/>
        </w:rPr>
      </w:pPr>
      <w:r>
        <w:rPr/>
        <w:t xml:space="preserve">Тунгусовское сельское поселение характеризуется богатыми сенокосными угодьями.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На территориях Молчановского и Наргинского сельских поселений сосредоточены  запасы высококачественных суглинков, а также промышленные запасы торфа и бурого угля. </w:t>
      </w:r>
    </w:p>
    <w:p>
      <w:pPr>
        <w:pStyle w:val="Style12"/>
        <w:spacing w:before="0" w:after="0"/>
        <w:ind w:firstLine="539"/>
        <w:jc w:val="both"/>
        <w:rPr/>
      </w:pPr>
      <w:r>
        <w:rPr>
          <w:rStyle w:val="StrongEmphasis"/>
          <w:b w:val="false"/>
        </w:rPr>
        <w:t>Могочинское п</w:t>
      </w:r>
      <w:r>
        <w:rPr/>
        <w:t xml:space="preserve">оселение расположено возле судоходной реки Обь, на его территории имеется большое количество водоемов для добычи рыбы, угодий для сбора дикоросов, разработки сенокосных угодий. </w:t>
      </w:r>
    </w:p>
    <w:p>
      <w:pPr>
        <w:pStyle w:val="21"/>
        <w:tabs>
          <w:tab w:val="clear" w:pos="708"/>
          <w:tab w:val="left" w:pos="1134" w:leader="none"/>
        </w:tabs>
        <w:ind w:firstLine="53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своение природных ресурсов может послужить формированию и развитию  хозяйственного комплекса района. Организация добычи глин, песка и производство на их основе  строительных материалов позволит закрыть потребности как Молчановского района, так и других районов северной зоны Томской области в таких строительных материалах, как кирпич, строительные пенобетонные и пеногазобетонные блоки. 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szCs w:val="24"/>
        </w:rPr>
        <w:t xml:space="preserve">Памятники природы, находящиеся на территории района, такие, как  Прогрессовский пруд, Озеро Колмахтун, Майковский кедровник, Тунгусовская роща, а также государственный комплексный заказник Верхне-Соровский и Карегодский (ондатровый) государственный заказник, Суйгинский лесопарк могут стать основой для развития на территории рекреационного туризма.  Свято-Никольский Монастырь может стать основой для дальнейшего развития  паломнического туризма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Промышленное использование природно-ресурсного потенциала района сдерживается  отсутствием инвестиций в экономику района. Основная причина – отсутствие масштабных инвестиционных проектов и  недостаточная информированность потенциальных инвесторов об инвестиционных  возможностях района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  <w:t xml:space="preserve">В настоящее время основу экономики Молчановского района составляет малый  бизнес. Экономика района характеризуется полным отсутствием  на территории  районообразующих  промышленных  предприятий. Основными сферами деятельности предприятий малого бизнеса являются  розничная торговля, платные услуги и сельское хозяйство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</w:rPr>
        <w:t>Для Молчановского района характерен высокий уровень территориальной дифференциации (социально-экономическое положение отдельных населенных пунктов резко различается) и выраженная концентрация мелких населенных пунктов, несамостоятельных и полностью зависимых в экономическом, инфраструктурном и социальном отношении от более крупных населенных пунктов. Перспективы развития таких поселений прочно связаны с планами и стратегией развития сельских поселений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1" w:name="__RefHeading___Toc424628202"/>
      <w:r>
        <w:rPr>
          <w:rFonts w:cs="Times New Roman" w:ascii="Times New Roman" w:hAnsi="Times New Roman"/>
          <w:b w:val="false"/>
          <w:sz w:val="24"/>
        </w:rPr>
        <w:t>Промышленность</w:t>
      </w:r>
      <w:bookmarkEnd w:id="1"/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tabs>
          <w:tab w:val="clear" w:pos="708"/>
          <w:tab w:val="left" w:pos="1134" w:leader="none"/>
        </w:tabs>
        <w:ind w:firstLine="539"/>
        <w:rPr>
          <w:b w:val="false"/>
          <w:b w:val="false"/>
          <w:szCs w:val="24"/>
        </w:rPr>
      </w:pPr>
      <w:r>
        <w:rPr>
          <w:b w:val="false"/>
          <w:szCs w:val="24"/>
        </w:rPr>
        <w:t>По данным отдела экономического анализа и прогнозирования Администрации Молчановского района за 2014 года произведено промышленной продукции на сумму 293,3 млн. рублей, что менее 2013 года в сопоставимых ценах на 2,1%, за счет снижения объемов производства по пяти  видам деятельности из шести: производства хлеба и хлебобулочных изделий, швейного производства, обработки древесины и производства изделий из дерева, химического производства, готовых металлических изделий (кроме производства и распределения электроэнергии, газа и воды).</w:t>
      </w:r>
    </w:p>
    <w:p>
      <w:pPr>
        <w:pStyle w:val="21"/>
        <w:tabs>
          <w:tab w:val="clear" w:pos="708"/>
          <w:tab w:val="left" w:pos="1134" w:leader="none"/>
        </w:tabs>
        <w:ind w:firstLine="539"/>
        <w:rPr/>
      </w:pPr>
      <w:r>
        <w:rPr>
          <w:b w:val="false"/>
          <w:szCs w:val="24"/>
        </w:rPr>
        <w:t>Наибольшее снижение объемов производства наблюдается:</w:t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>
          <w:b w:val="false"/>
          <w:szCs w:val="24"/>
        </w:rPr>
        <w:t>готовые  металлических изделий на 56,6% -за счет развития данного вида деятельности в соседних районах;</w:t>
      </w:r>
    </w:p>
    <w:p>
      <w:pPr>
        <w:pStyle w:val="21"/>
        <w:tabs>
          <w:tab w:val="clear" w:pos="708"/>
          <w:tab w:val="left" w:pos="1134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химическое производство на 26 % - за счет развития альтернативных упаковочных материалов производителей г.Томска и г.Северска;</w:t>
      </w:r>
    </w:p>
    <w:p>
      <w:pPr>
        <w:pStyle w:val="21"/>
        <w:tabs>
          <w:tab w:val="clear" w:pos="708"/>
          <w:tab w:val="left" w:pos="1134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текстильное и швейное производство на 24 % - за счет закрытия индивидуальных предпринимателей по изготовлению и ремонту одежды;</w:t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>
          <w:b w:val="false"/>
          <w:szCs w:val="24"/>
        </w:rPr>
        <w:t xml:space="preserve">производство пищевых продуктов на 17,8%  - за счет конкурентных преимуществ производителей хлеба из г.Томска, Бакчарского и Кривошеинского района;  </w:t>
      </w:r>
    </w:p>
    <w:p>
      <w:pPr>
        <w:pStyle w:val="21"/>
        <w:tabs>
          <w:tab w:val="clear" w:pos="708"/>
          <w:tab w:val="left" w:pos="1134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бъемы заготовки  древесины и производство изделий из дерева на 12 % - за счет расторжения договоров аренды лесных участков на территории Молчановского района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Произведено четыре вида продукции в натуральном выражении:  полиэтиленовых пакетов  2,5 тонны; деловой древесины 60 тыс.куб.м.; 24 тыс.куб.м. пиломатериалов и 515 тонн хлеба и хлебобулочных изделий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На 3% увеличилось производство и распределение электроэнергии, газа и воды,  за счет увеличения объема отпуска газа на 1,5%, объемов потребления электрической энергии на 0,9%, на 6,6% объемов отпуска тепловой энергии.</w:t>
      </w:r>
    </w:p>
    <w:p>
      <w:pPr>
        <w:pStyle w:val="21"/>
        <w:tabs>
          <w:tab w:val="clear" w:pos="708"/>
          <w:tab w:val="left" w:pos="1134" w:leader="none"/>
        </w:tabs>
        <w:ind w:firstLine="53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Наибольшая доля в промышленной продукции - производство передача и распределение электроэнергии, газа и пара – 52%, обработка древесины и производство изделий из дерева – 36,4%, производство пищевых продуктов – 10,6%. </w:t>
      </w:r>
    </w:p>
    <w:p>
      <w:pPr>
        <w:pStyle w:val="Style12"/>
        <w:spacing w:before="0" w:after="0"/>
        <w:ind w:firstLine="539"/>
        <w:jc w:val="both"/>
        <w:rPr>
          <w:b/>
          <w:b/>
        </w:rPr>
      </w:pPr>
      <w:r>
        <w:rPr>
          <w:b/>
        </w:rPr>
        <w:t>Структура промышленного производства на протяжении последних лет остаётся неизменной, вследствие чего прогнозировать значительный рост производства на ближайшую перспективу, можно только при наличии масштабных промышленных инвестиционных проектов.</w:t>
      </w:r>
    </w:p>
    <w:p>
      <w:pPr>
        <w:pStyle w:val="21"/>
        <w:tabs>
          <w:tab w:val="clear" w:pos="708"/>
          <w:tab w:val="left" w:pos="1134" w:leader="none"/>
        </w:tabs>
        <w:ind w:firstLine="539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2" w:name="__RefHeading___Toc424628203"/>
      <w:bookmarkEnd w:id="2"/>
      <w:r>
        <w:rPr>
          <w:rFonts w:cs="Times New Roman" w:ascii="Times New Roman" w:hAnsi="Times New Roman"/>
          <w:b w:val="false"/>
          <w:sz w:val="24"/>
        </w:rPr>
        <w:t>Сельское хозяйств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Сельское хозяйство представлено малыми формами хозяйствования. Зарегистрировано по данным Томскстата, по итогам 2014 года 17 КФХ, 31 индивидуальный  предприниматель, 2 сельскохозяйственные  организации и 5456 личных подсобных хозяйства. В</w:t>
      </w:r>
      <w:r>
        <w:rPr>
          <w:b w:val="false"/>
        </w:rPr>
        <w:t xml:space="preserve"> объеме сельскохозяйственного производства Молчановского района личные подсобные хозяйства занимают значительную часть  84%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rStyle w:val="StrongEmphasis"/>
          <w:b/>
        </w:rPr>
        <w:t xml:space="preserve">В малых формах хозяйствования района (хозяйствах населения) насчитывается 1,4 тыс. крупного рогатого скота (далее – КРС), в том числе около 0,8 тыс. коров, 461 свинья, около 600 овец и коз,  2,9 тыс. птиц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Посевные площади сельскохозяйственных культур в хозяйствах всех категорий в 2014 году составили 6129 гектар, увеличение по сравнению с 2013 годом составило 23%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 xml:space="preserve">В </w:t>
      </w:r>
      <w:r>
        <w:rPr>
          <w:b w:val="false"/>
          <w:szCs w:val="24"/>
        </w:rPr>
        <w:t xml:space="preserve">крестьянских фермерских хозяйствах и сельскохозяйственных организациях </w:t>
      </w:r>
      <w:r>
        <w:rPr>
          <w:b w:val="false"/>
          <w:bCs/>
          <w:szCs w:val="24"/>
        </w:rPr>
        <w:t>занято зерновыми культурами -25 % посевных площадей, 9% - картофелем и овощами. Оставшуюся площадь - 66% занимают кормовые культуры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Выращиванием зерновых культур занимались 5 КФХ и  СПК «Таежный»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</w:rPr>
        <w:t>П</w:t>
      </w:r>
      <w:r>
        <w:rPr>
          <w:b w:val="false"/>
          <w:szCs w:val="24"/>
        </w:rPr>
        <w:t>о сравнению с 2013 годом урожайность зерновых  увеличилась на 16%, и составила 10 центнеров с га, (2013 год – 8,6 ц.с га.)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szCs w:val="24"/>
        </w:rPr>
        <w:t>Общий объем производства сельскохозяйственной продукции по экспертной оценке в отчетном периоде составил 480,7 млн.рублей, что больше аналогичного периода прошлого года на 16%, за счет увеличения объемов производства: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szCs w:val="24"/>
        </w:rPr>
        <w:t xml:space="preserve"> </w:t>
      </w:r>
      <w:r>
        <w:rPr>
          <w:szCs w:val="24"/>
        </w:rPr>
        <w:t>в  растениеводстве на 24,3%</w:t>
      </w:r>
      <w:r>
        <w:rPr>
          <w:b w:val="false"/>
          <w:szCs w:val="24"/>
        </w:rPr>
        <w:t xml:space="preserve"> (зерна произведено более 2013 года на 68,7%, картофеля на 1,6%, овощей на 2,6%);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szCs w:val="24"/>
        </w:rPr>
        <w:t>в животноводстве на 7,8%</w:t>
      </w:r>
      <w:r>
        <w:rPr>
          <w:b w:val="false"/>
          <w:szCs w:val="24"/>
        </w:rPr>
        <w:t xml:space="preserve"> (увеличение объемов производства скота и птицы (в живом весе) на 18,5%, молока на 5,3%, объемы производства яйца снижены на 0,3%).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</w:rPr>
        <w:t>В районе принята и реализуется м</w:t>
      </w:r>
      <w:r>
        <w:rPr>
          <w:b w:val="false"/>
          <w:szCs w:val="24"/>
        </w:rPr>
        <w:t xml:space="preserve">униципальная целевая программа «Развитие малых форм хозяйствования и мелкотоварного производства на территории Молчановского района на 2011-2015 гг.». В </w:t>
      </w:r>
      <w:r>
        <w:rPr>
          <w:b w:val="false"/>
        </w:rPr>
        <w:t xml:space="preserve">рамках программы осуществляется </w:t>
      </w:r>
      <w:r>
        <w:rPr>
          <w:b w:val="false"/>
          <w:szCs w:val="24"/>
        </w:rPr>
        <w:t>возмещение затрат по услугам водоснабжения для поения коров в размере 50 % за 1 корову и 70 % за 2 и более коров, проводится конкурс среди личных подсобных хозяйств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  <w:t>Реализуются меры государственной поддержки сельхозтоваропроизводителей, в частности предоставляются субсидии на 1 килограмм реализованного и (или) отгруженного на собственную переработку молока (ставка субсидий составляет 5000 рублей за тонну, из областного бюджета и 745 рублей из федерального бюджета), возмещение части затрат на уплату процентов по кредитам и займам (размер субсидий зависит от ставки рефинансирования Центрального банка РФ, на дату заключения договора), на возмещение части затрат по приобретению сельскохозяйственной техники и оборудования (ставки субсидий ЛПХ зависят от вида расходов, составляют от 30% до 90%), возмещение затрат по содержание молочного поголовья,  финансирование искусственного осеменения коров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  <w:t xml:space="preserve">В 2014 году два крестьянско-фермерских хозяйства участвовали в областных конкурсах «Семейный фермер» и «Начинающий фермер», и получили поддержку на общую сумму 7300 тыс. рублей. Данные средства направлены хозяйствами на развитие молочного скотоводства, а также пчеловодства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  <w:t>В 2015 году четыре крестьянско-фермерских хозяйства участвовали в областном конкурсе «Начинающий фермер» и получили поддержку на сумму 5,6 млн. рублей. Данные средства хозяйства планируют направить на развитие коневодства, молочного скотоводства и свиноводство.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/>
        <w:t>По итогам 2015 года ожидается увеличение объемов производства продукции растениеводства на 3% (картофель, зерно, кормовые культуры), в т.ч. за счет увеличения посевных площадей под зерновые на 2% по сравнению с 2014 годом, и снижение  объемов производства продукции животноводства на 3,5%, за счет сокращения поголовья скота и птицы в хозяйства населения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3" w:name="__RefHeading___Toc424628204"/>
      <w:r>
        <w:rPr>
          <w:rFonts w:cs="Times New Roman" w:ascii="Times New Roman" w:hAnsi="Times New Roman"/>
          <w:b w:val="false"/>
          <w:sz w:val="24"/>
        </w:rPr>
        <w:t>Инвестиции</w:t>
      </w:r>
      <w:bookmarkEnd w:id="3"/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szCs w:val="24"/>
        </w:rPr>
        <w:t xml:space="preserve">Объем инвестиций составил  в 2014 году 619,7 млн.рублей, в том числе собственные средства организаций 18,6 млн. руб., привлеченные средства составили 601,1 млн.рублей. Таким образом, наименьший удельный вес занимают собственные средства предприятий, что сказывается на низкой инвестиционной активности в реальном секторе экономики. </w:t>
      </w:r>
    </w:p>
    <w:p>
      <w:pPr>
        <w:pStyle w:val="21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Самый весомый объем составляют инвестиции в транспорт и связь – около 70% (426,5 млн.рублей.)</w:t>
      </w:r>
    </w:p>
    <w:p>
      <w:pPr>
        <w:pStyle w:val="21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В социальную сферу направлено 72,7 млн. рублей (11,7%), в том числе в образование 19,5 млн.рублей (3,1%), в «здравоохранение» и предоставление социальных услуг 15,2 млн.рублей (2,5%), в жилищно-коммунальное хозяйство 38 млн.рублей (6,1%). Строительство 49,7 млн. рублей ( 8%)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Инвестиции в сфере жилищно-коммунального хозяйства в 2014 году направлены  на </w:t>
      </w:r>
    </w:p>
    <w:p>
      <w:pPr>
        <w:pStyle w:val="21"/>
        <w:tabs>
          <w:tab w:val="clear" w:pos="708"/>
          <w:tab w:val="left" w:pos="1134" w:leader="none"/>
        </w:tabs>
        <w:ind w:hanging="0"/>
        <w:rPr/>
      </w:pPr>
      <w:r>
        <w:rPr>
          <w:b w:val="false"/>
          <w:szCs w:val="24"/>
        </w:rPr>
        <w:t xml:space="preserve">восстановление водопроводов, проведение необходимых мероприятий для бесперебойной работы источников теплоснабжения. На сегодняшний день проведены инженерные изыскания для  разработки проектной документации по станциям водоочистки с. Молчаново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szCs w:val="24"/>
        </w:rPr>
        <w:t>В рамках подготовки к зимнему отопительному периоду 2014-2015 гг. за счет областного бюджета – 4,6 млн. рублей и местного бюджета – 0,7 млн.</w:t>
      </w:r>
      <w:r>
        <w:rPr/>
        <w:t xml:space="preserve"> рублей проведены следующие работы:</w:t>
      </w:r>
    </w:p>
    <w:tbl>
      <w:tblPr>
        <w:tblW w:w="96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743"/>
      </w:tblGrid>
      <w:tr>
        <w:trPr>
          <w:trHeight w:val="352" w:hRule="atLeast"/>
        </w:trPr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/>
            </w:pPr>
            <w:r>
              <w:rPr/>
              <w:t>Капитальный ремонт наружных сетей водопровода с. Тунгусово,  ул. Нагорная, протяженностью 550 м.</w:t>
            </w:r>
          </w:p>
        </w:tc>
      </w:tr>
      <w:tr>
        <w:trPr>
          <w:trHeight w:val="381" w:hRule="atLeast"/>
        </w:trPr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/>
            </w:pPr>
            <w:r>
              <w:rPr/>
              <w:t>Капитальный ремонт водопровода (432м) с. Молчаново, ул. Садовая - ул. Степная.</w:t>
            </w:r>
          </w:p>
        </w:tc>
      </w:tr>
      <w:tr>
        <w:trPr>
          <w:trHeight w:val="381" w:hRule="atLeast"/>
        </w:trPr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/>
            </w:pPr>
            <w:r>
              <w:rPr/>
              <w:t>Реконструкция водопровода по ул.Гастелло (450м) с.Нарга</w:t>
            </w:r>
          </w:p>
        </w:tc>
      </w:tr>
      <w:tr>
        <w:trPr>
          <w:trHeight w:val="381" w:hRule="atLeast"/>
        </w:trPr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/>
            </w:pPr>
            <w:r>
              <w:rPr/>
              <w:t>Капитальный ремонт дизельной электростанции с. Суйга, ул.Комарова 38.</w:t>
            </w:r>
          </w:p>
        </w:tc>
      </w:tr>
    </w:tbl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В с. Суйга заменено 500 м. линий электропередач  по ул. Комарова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рамках государственной программы Томской области «Устойчивое развитие сельских территорий Томской области до 2020 года» в 2014 году проведена газификация  на сумму 17,8 млн. рублей с. Молчаново (2-ая очередь) (ул. Олимпийская, ул. Юбилейная, ул. Первомайская, ул. Космонавтов) </w:t>
      </w:r>
    </w:p>
    <w:p>
      <w:pPr>
        <w:pStyle w:val="21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В «образовании» инвестиции направлены на капитальный ремонт школы №1  в с.Молчаново, приобретение автобусов в Молчановскую школу №1 и Могочинскую школу, мелкие ремонты учреждений образования (ремонт крыши управления образования и пр.).</w:t>
      </w:r>
    </w:p>
    <w:p>
      <w:pPr>
        <w:pStyle w:val="21"/>
        <w:ind w:firstLine="540"/>
        <w:rPr/>
      </w:pPr>
      <w:r>
        <w:rPr>
          <w:b w:val="false"/>
          <w:szCs w:val="24"/>
        </w:rPr>
        <w:t>В «здравоохранении» построены установку модульныех фельдшерско-акушерских пункты в с.Игреково и с.Соколовка, проведена реконструкция Сулзатского ФАПа, ремонт кровли поликлиники районной больницы.</w:t>
      </w:r>
    </w:p>
    <w:p>
      <w:pPr>
        <w:pStyle w:val="21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«культуре» проведен ремонт крыши Сулзатского дома творчества и досуга.  </w:t>
      </w:r>
    </w:p>
    <w:p>
      <w:pPr>
        <w:pStyle w:val="Normal"/>
        <w:ind w:firstLine="539"/>
        <w:jc w:val="both"/>
        <w:rPr/>
      </w:pPr>
      <w:r>
        <w:rPr>
          <w:spacing w:val="-1"/>
        </w:rPr>
        <w:t>Муниципальный сектор экономики, по-прежнему остается зоной низкой инвестиционной привлекательности. Инвестирование ограничено ресурсами бюджетной сферы, а привлечение инвесторов в развитие отраслей социальной сферы весьма проблематично.</w:t>
      </w:r>
    </w:p>
    <w:p>
      <w:pPr>
        <w:pStyle w:val="21"/>
        <w:ind w:firstLine="540"/>
        <w:rPr/>
      </w:pPr>
      <w:r>
        <w:rPr>
          <w:b w:val="false"/>
          <w:bCs/>
          <w:szCs w:val="24"/>
        </w:rPr>
        <w:t>Строительный комплекс в районе характеризуется преимущественно индивидуальным жилищным строительством.</w:t>
      </w:r>
      <w:r>
        <w:rPr>
          <w:bCs/>
          <w:szCs w:val="24"/>
        </w:rPr>
        <w:t xml:space="preserve"> </w:t>
      </w:r>
      <w:r>
        <w:rPr>
          <w:b w:val="false"/>
          <w:szCs w:val="24"/>
        </w:rPr>
        <w:t>Ввод жилья по итогам  2014 года составил 1910 м.кв. (31 квартира), в том числе, впервые за 7 лет сдан в эксплуатацию многоквартирный дом на 14 квартир, построенный строительной организацией ООО «Титан Плюс».</w:t>
      </w:r>
    </w:p>
    <w:p>
      <w:pPr>
        <w:pStyle w:val="Normal"/>
        <w:snapToGrid w:val="false"/>
        <w:ind w:firstLine="540"/>
        <w:jc w:val="both"/>
        <w:rPr>
          <w:color w:val="000000"/>
        </w:rPr>
      </w:pPr>
      <w:r>
        <w:rPr>
          <w:rStyle w:val="StrongEmphasis"/>
          <w:b w:val="false"/>
          <w:szCs w:val="21"/>
        </w:rPr>
        <w:t>В рамках государственной и муниципальной поддержки</w:t>
      </w:r>
      <w:r>
        <w:rPr/>
        <w:t xml:space="preserve"> малого и среднего предпринимательства (конкурс «Новая волна»), в 2014 году </w:t>
      </w:r>
      <w:r>
        <w:rPr>
          <w:color w:val="000000"/>
        </w:rPr>
        <w:t xml:space="preserve"> по конкурсу «Новая волна» реализовано 6 проектов, привлечено областных средств 1144,3</w:t>
      </w:r>
      <w:r>
        <w:rPr/>
        <w:t xml:space="preserve"> тыс. рублей</w:t>
      </w:r>
      <w:r>
        <w:rPr>
          <w:color w:val="000000"/>
        </w:rPr>
        <w:t>,  индивидуальными предпринимателями по областному конкурсу по переработке дикорастущего сырья реализовано 2 проекта и привлечено около  2 млн.рублей.</w:t>
      </w:r>
    </w:p>
    <w:p>
      <w:pPr>
        <w:pStyle w:val="Style19"/>
        <w:tabs>
          <w:tab w:val="clear" w:pos="708"/>
          <w:tab w:val="left" w:pos="851" w:leader="none"/>
        </w:tabs>
        <w:ind w:left="0" w:firstLine="539"/>
        <w:rPr>
          <w:bCs/>
          <w:sz w:val="24"/>
        </w:rPr>
      </w:pPr>
      <w:r>
        <w:rPr>
          <w:bCs/>
          <w:sz w:val="24"/>
        </w:rPr>
        <w:t>Несмотря на принимаемые меры в сфере инвестиций, следует отметить недостаточную инвестиционную активность в районе хозяйствующих субъектов, в том числе частных инвестиций, а также недостаточный объем инвестиций в основной капитал.</w:t>
      </w:r>
    </w:p>
    <w:p>
      <w:pPr>
        <w:pStyle w:val="Style19"/>
        <w:tabs>
          <w:tab w:val="clear" w:pos="708"/>
          <w:tab w:val="left" w:pos="851" w:leader="none"/>
        </w:tabs>
        <w:ind w:left="0" w:firstLine="539"/>
        <w:rPr>
          <w:b/>
          <w:b/>
          <w:bCs/>
          <w:sz w:val="24"/>
        </w:rPr>
      </w:pPr>
      <w:r>
        <w:rPr>
          <w:bCs/>
          <w:sz w:val="24"/>
        </w:rPr>
        <w:t xml:space="preserve">В 2015 году основной объем инвестиций будет направлен </w:t>
      </w:r>
      <w:r>
        <w:rPr>
          <w:b/>
          <w:bCs/>
          <w:sz w:val="24"/>
        </w:rPr>
        <w:t>на газификацию второй очереди с.Молчаново</w:t>
      </w:r>
      <w:r>
        <w:rPr>
          <w:bCs/>
          <w:sz w:val="24"/>
        </w:rPr>
        <w:t xml:space="preserve">, </w:t>
      </w:r>
      <w:r>
        <w:rPr>
          <w:b/>
          <w:bCs/>
          <w:sz w:val="24"/>
        </w:rPr>
        <w:t>ремонт и оснащение образовательных учреждений</w:t>
      </w:r>
      <w:r>
        <w:rPr>
          <w:bCs/>
          <w:sz w:val="24"/>
        </w:rPr>
        <w:t xml:space="preserve"> (детского сада «Малыш», ремонт крыши Молчановской школы №1), </w:t>
      </w:r>
      <w:r>
        <w:rPr>
          <w:b/>
          <w:bCs/>
          <w:sz w:val="24"/>
        </w:rPr>
        <w:t>строительство нового жилья, развитие придорожного сервиса и общественного питания.</w:t>
      </w:r>
    </w:p>
    <w:p>
      <w:pPr>
        <w:pStyle w:val="Style12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На 2015 год одним из приоритетных направлений необходимо выделить привлечение средств инвесторов для реализации производственных, инфраструктурных и социальных проектов в районе, в том числе на принципах государственно-частного партнерства, создание необходимой инфраструктуры и условий для привлечения и работы инвесторов. </w:t>
      </w:r>
    </w:p>
    <w:p>
      <w:pPr>
        <w:pStyle w:val="Style12"/>
        <w:spacing w:before="0" w:after="0"/>
        <w:ind w:firstLine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4" w:name="__RefHeading___Toc424628205"/>
      <w:bookmarkEnd w:id="4"/>
      <w:r>
        <w:rPr>
          <w:rFonts w:cs="Times New Roman" w:ascii="Times New Roman" w:hAnsi="Times New Roman"/>
          <w:b w:val="false"/>
          <w:sz w:val="24"/>
        </w:rPr>
        <w:t>Потребительский рынок  и сфера услуг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В структуре экономики Молчановского района основное место занимает  потребительский рынок – 74% (в 2014 году по экспертным оценкам оборот розничной торговли, объем платных услуг населению и оборот общественного питания составляет 1 339,4 млн. руб.).  </w:t>
      </w:r>
    </w:p>
    <w:p>
      <w:pPr>
        <w:pStyle w:val="Style12"/>
        <w:spacing w:before="0" w:after="0"/>
        <w:ind w:firstLine="540"/>
        <w:jc w:val="both"/>
        <w:rPr/>
      </w:pPr>
      <w:r>
        <w:rPr/>
        <w:t>За последние годы структура потребительского рынка в Молчановском районе существенно не менялась и выглядит следующим образом: 70%(177) составляют объекты торговли, 23% (59) - объекты бытового обслуживания, 4% (10) - объекты общественного питания, 3% (7) - объекты пищевой промышленности. Сложившаяся структура отвечает потребностям и запросам населения района.</w:t>
      </w:r>
      <w:r>
        <w:rPr>
          <w:b/>
        </w:rPr>
        <w:t xml:space="preserve"> </w:t>
      </w:r>
      <w:r>
        <w:rPr/>
        <w:t>Обеспеченность торговыми площадями жителей района составляет 809,8 кв.м на 1 тыс. человек, что выше норматива минимальной обеспеченности населения площадью торговых объектов для Молчановского района (426 кв.м. / 1000 чел.)</w:t>
      </w:r>
    </w:p>
    <w:p>
      <w:pPr>
        <w:pStyle w:val="Style12"/>
        <w:spacing w:before="0" w:after="0"/>
        <w:ind w:firstLine="540"/>
        <w:jc w:val="both"/>
        <w:rPr>
          <w:bCs/>
          <w:szCs w:val="21"/>
        </w:rPr>
      </w:pPr>
      <w:r>
        <w:rPr>
          <w:rStyle w:val="StrongEmphasis"/>
          <w:b w:val="false"/>
          <w:szCs w:val="21"/>
        </w:rPr>
        <w:t>При этом розничный товарооборот по итогам 2014 года составляет по экспертным оценкам   около 1 млрд.рублей (к уровню 2013 года в сопоставимых ценах составил 110%), оборот общественного питания 30,8 млн.рублей, объём платных услуг – 315 млн. руб., в том числе бытовых услуг 80 млн. руб.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На территории района действует более 14 розничных рынков, которым присвоен статус «Ярмарка». При этом отсутствуют универсальные, специализированные, вещевые, продуктовые и прочие рынки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szCs w:val="24"/>
        </w:rPr>
        <w:t xml:space="preserve">В семи населенных пунктах района нет стационарных торговых точек, доставка товаров производится выездной торговлей (д.Алексеевка, д.Н.Федоровка, д. Татош, д.В.Федоровка, д.Нефтебаза, д.Н.Тювинка, д.Князевка) 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</w:rPr>
        <w:t xml:space="preserve">Сфера бытового обслуживания населения в районе характеризуется как умеренно развивающаяся. По результатам 2014 года количество индивидуальных предпринимателей, оказывающих бытовые услуги, составляет 59 единиц. При этом около 80% объектов бытового обслуживания находится в с. Молчаново. Оборот в сфере бытового обслуживания по данным отдела экономического анализа и прогнозирования составил 80 млн. руб. по итогам 2014 года. В объёме платных услуг бытовые услуги занимают 25%, наряду с жилищно-коммунальными, транспортными услугами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</w:rPr>
        <w:t xml:space="preserve">Сфера общественного питания представлена следующими объектами: предприятиями открытого типа (кафе, закусочных) - 13 объектов, предприятия общественного питания школ – 9 объектов (при этом охват горячим питанием школьников составляет 100%), профессиональный лицей - 1, предприятия питания социальной сферы (детские сады, больницы) - 7, при этом в районе отсутствуют летние кафе и предприятия закрытой сети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</w:rPr>
        <w:t xml:space="preserve">Оборот общественного питания данными статистики показан в сумме 954 тыс.рублей. С учётом оборота субъектов малого и среднего предпринимательства по прогнозным оценкам данный показатель составляет  30,8 млн. руб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</w:rPr>
        <w:t xml:space="preserve">В сфере пищевой промышленности на территории Молчановского района действует 7 хлебопекарен. В районе работает 2 цеха по промышленной переработке молока. Налажена работа цеха по производству кондитерских изделий. </w:t>
      </w:r>
    </w:p>
    <w:p>
      <w:pPr>
        <w:pStyle w:val="Style12"/>
        <w:spacing w:before="0" w:after="0"/>
        <w:ind w:firstLine="540"/>
        <w:jc w:val="both"/>
        <w:rPr/>
      </w:pPr>
      <w:r>
        <w:rPr>
          <w:rStyle w:val="StrongEmphasis"/>
          <w:b w:val="false"/>
          <w:szCs w:val="21"/>
        </w:rPr>
        <w:t>Кроме этого, работают  заготовительные пункты  по приему и переработке дикоросов.</w:t>
      </w:r>
    </w:p>
    <w:p>
      <w:pPr>
        <w:pStyle w:val="Style12"/>
        <w:spacing w:before="0" w:after="0"/>
        <w:ind w:firstLine="540"/>
        <w:jc w:val="both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Легкая промышленность в районе представлена 2 субъектами малого предпринимательства - ИП «Ломаева» и ИП «Кустова». В 2015 году начала свою деятельность по пошиву и ремонту одежды ИП «Молофеева».</w:t>
      </w:r>
    </w:p>
    <w:p>
      <w:pPr>
        <w:pStyle w:val="Style12"/>
        <w:spacing w:before="0" w:after="0"/>
        <w:ind w:firstLine="540"/>
        <w:jc w:val="both"/>
        <w:rPr/>
      </w:pPr>
      <w:r>
        <w:rPr>
          <w:rStyle w:val="StrongEmphasis"/>
          <w:b w:val="false"/>
          <w:szCs w:val="21"/>
        </w:rPr>
        <w:t>В сфере услуг на территории района работает одна база отдыха, 3 заимки, а также 3 гостиницы, в том числе одна при Свято</w:t>
      </w:r>
      <w:r>
        <w:rPr>
          <w:rStyle w:val="StrongEmphasis"/>
          <w:b w:val="false"/>
        </w:rPr>
        <w:t>-Никольском женском монастыре (с. Могочино)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  <w:t xml:space="preserve">Таким образом, сфера потребительского рынка постоянно развивается, совершенствуются методы обслуживания, появляются новые малые предприятия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/>
        <w:t>В прогнозируемом периоде возможно появление новых видов деятельности, открытие новых субъектов малого предпринимательства. Отрасль объективно обладает потенциальными возможностями для более полного удовлетворения потребительского спроса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5" w:name="__RefHeading___Toc424628206"/>
      <w:bookmarkEnd w:id="5"/>
      <w:r>
        <w:rPr>
          <w:rFonts w:cs="Times New Roman" w:ascii="Times New Roman" w:hAnsi="Times New Roman"/>
          <w:b w:val="false"/>
          <w:sz w:val="24"/>
        </w:rPr>
        <w:t>Занятость на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Численность экономически активного населения за </w:t>
      </w:r>
      <w:r>
        <w:rPr>
          <w:rStyle w:val="StrongEmphasis"/>
          <w:b w:val="false"/>
        </w:rPr>
        <w:t xml:space="preserve">2014 год </w:t>
      </w:r>
      <w:r>
        <w:rPr/>
        <w:t>составила 7,7 тыс. человек</w:t>
      </w:r>
      <w:r>
        <w:rPr>
          <w:rStyle w:val="StrongEmphasis"/>
          <w:b w:val="false"/>
        </w:rPr>
        <w:t>, из них: занято в экономике 5,7 тыс. человек, в том числе работают на средних предприятиях 3,1 тыс. человек (54% от числа занятых).</w:t>
      </w:r>
    </w:p>
    <w:p>
      <w:pPr>
        <w:pStyle w:val="21"/>
        <w:tabs>
          <w:tab w:val="clear" w:pos="708"/>
          <w:tab w:val="left" w:pos="1134" w:leader="none"/>
        </w:tabs>
        <w:ind w:firstLine="539"/>
        <w:rPr/>
      </w:pPr>
      <w:r>
        <w:rPr>
          <w:b w:val="false"/>
          <w:szCs w:val="24"/>
        </w:rPr>
        <w:t xml:space="preserve">Структура занятых в экономике на протяжении нескольких лет остается неизменной. </w:t>
      </w:r>
      <w:r>
        <w:rPr>
          <w:rStyle w:val="StrongEmphasis"/>
          <w:b/>
        </w:rPr>
        <w:t>По отраслям наибольшее количество населения занято в сельском хозяйстве, охоте и лесном хозяйстве, личном подсобном хозяйстве и сборе дикоросов – 1,5 тыс. человек, здравоохранении и предоставлении социальных услуг – 0,6 тыс. человек, образовании – 0,6 тыс. человек, государственном управлении и обеспечении военной безопасности – 0,6 тыс. человек, в транспорте и связи - 0,3 тыс. человек, в сфере ЖКХ - 0,2 тыс. человек, в обрабатывающих</w:t>
      </w:r>
      <w:r>
        <w:rPr>
          <w:rStyle w:val="StrongEmphasis"/>
          <w:b/>
          <w:szCs w:val="21"/>
        </w:rPr>
        <w:t xml:space="preserve"> производствах - </w:t>
      </w:r>
      <w:r>
        <w:rPr>
          <w:rStyle w:val="StrongEmphasis"/>
          <w:b/>
        </w:rPr>
        <w:t xml:space="preserve">0,02 тыс. человек </w:t>
      </w:r>
      <w:r>
        <w:rPr>
          <w:rStyle w:val="StrongEmphasis"/>
          <w:b/>
          <w:szCs w:val="21"/>
        </w:rPr>
        <w:t xml:space="preserve">и в прочих отраслях - 1,9 тыс. человек. </w:t>
      </w:r>
    </w:p>
    <w:p>
      <w:pPr>
        <w:pStyle w:val="Style12"/>
        <w:spacing w:before="0" w:after="0"/>
        <w:ind w:firstLine="539"/>
        <w:jc w:val="both"/>
        <w:rPr/>
      </w:pPr>
      <w:r>
        <w:rPr>
          <w:rStyle w:val="StrongEmphasis"/>
          <w:b w:val="false"/>
          <w:szCs w:val="21"/>
        </w:rPr>
        <w:t xml:space="preserve">По формам собственности в частном секторе занято наибольшее количество экономически активного населения – 3,2 тыс. человек. В организациях муниципальной формы собственности 1,1 тыс. человек и организациях государственной формы собственности 0,8 тыс. человек. </w:t>
      </w:r>
    </w:p>
    <w:p>
      <w:pPr>
        <w:pStyle w:val="Style12"/>
        <w:spacing w:before="0" w:after="0"/>
        <w:ind w:firstLine="539"/>
        <w:jc w:val="both"/>
        <w:rPr>
          <w:color w:val="000000"/>
        </w:rPr>
      </w:pPr>
      <w:r>
        <w:rPr/>
        <w:t>Уровень регистрируемой безработицы в 2014 году снизился по сравнению с 2013 годом  на 24%, и составил 2,2% или 173 человека (2013 год -2,9%)</w:t>
      </w:r>
    </w:p>
    <w:p>
      <w:pPr>
        <w:pStyle w:val="Style12"/>
        <w:spacing w:before="0" w:after="0"/>
        <w:ind w:firstLine="539"/>
        <w:jc w:val="both"/>
        <w:rPr>
          <w:rStyle w:val="StrongEmphasis"/>
          <w:b w:val="false"/>
          <w:b w:val="false"/>
        </w:rPr>
      </w:pPr>
      <w:r>
        <w:rPr>
          <w:color w:val="000000"/>
        </w:rPr>
        <w:t xml:space="preserve">Молчановский район относится к группе муниципальных образований с благополучной ситуацией на рынке труда, по итогам 2014 года в рейтинге по уровню безработицы он находится на 5 месте из 19 муниципальных образований области. </w:t>
      </w:r>
    </w:p>
    <w:p>
      <w:pPr>
        <w:pStyle w:val="Normal"/>
        <w:ind w:firstLine="540"/>
        <w:jc w:val="both"/>
        <w:rPr>
          <w:bCs/>
          <w:szCs w:val="21"/>
        </w:rPr>
      </w:pPr>
      <w:r>
        <w:rPr>
          <w:rStyle w:val="StrongEmphasis"/>
          <w:b w:val="false"/>
          <w:szCs w:val="21"/>
        </w:rPr>
        <w:t xml:space="preserve">Анализ соотношения спроса и предложения рабочей силы на рынке труда выявил превышение количества обратившихся в Центр занятости населения граждан над числом свободных вакансий. </w:t>
      </w:r>
      <w:r>
        <w:rPr/>
        <w:t>За 2014 год нагрузка незанятого населения, состоящего на учете в  «Центре занятости населения  Молчановского района», на одну заявленную вакансию составила 5 человек  против 9 человек безработных в 2013 года.</w:t>
      </w:r>
    </w:p>
    <w:p>
      <w:pPr>
        <w:pStyle w:val="Style12"/>
        <w:spacing w:before="0" w:after="0"/>
        <w:ind w:firstLine="539"/>
        <w:jc w:val="both"/>
        <w:rPr/>
      </w:pPr>
      <w:r>
        <w:rPr>
          <w:rStyle w:val="StrongEmphasis"/>
          <w:b w:val="false"/>
          <w:szCs w:val="21"/>
        </w:rPr>
        <w:t xml:space="preserve">Следует отметить, что на территории района наблюдается ежегодная тенденция снижения населения трудоспособного возраста и увеличение населения старше трудоспособного возраста (общероссийская тенденция), что отрицательно влияет на баланс рабочей силы. Так, за три года произошло снижение численности населения трудоспособного возраста на 4,8 %, а население старше трудоспособного возраста увеличилось на 1,6 %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6" w:name="__RefHeading___Toc424628207"/>
      <w:bookmarkEnd w:id="6"/>
      <w:r>
        <w:rPr>
          <w:rFonts w:cs="Times New Roman" w:ascii="Times New Roman" w:hAnsi="Times New Roman"/>
          <w:b w:val="false"/>
          <w:sz w:val="24"/>
        </w:rPr>
        <w:t>Уровень доходов на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hd w:fill="FFFFFF" w:val="clear"/>
        <w:ind w:right="6" w:firstLine="540"/>
        <w:jc w:val="both"/>
        <w:rPr/>
      </w:pPr>
      <w:r>
        <w:rPr/>
        <w:t xml:space="preserve">По прогнозной оценке,  доходы населения в 2014 году </w:t>
      </w:r>
      <w:r>
        <w:rPr>
          <w:color w:val="000000"/>
        </w:rPr>
        <w:t>составили более  2 млрд. рублей, из них: фонд заработной платы 46,3%, пенсии и другие выплаты населению Пенсионным фондом Молчановского района - 39%, пособия – 4,6%, кредиты банков -10,1%.</w:t>
      </w:r>
      <w:r>
        <w:rPr/>
        <w:t xml:space="preserve">  </w:t>
      </w:r>
    </w:p>
    <w:p>
      <w:pPr>
        <w:pStyle w:val="Normal"/>
        <w:shd w:fill="FFFFFF" w:val="clear"/>
        <w:ind w:right="6" w:firstLine="540"/>
        <w:jc w:val="both"/>
        <w:rPr/>
      </w:pPr>
      <w:r>
        <w:rPr>
          <w:color w:val="000000"/>
        </w:rPr>
        <w:t>Следует отметить дифференциацию заработной платы, которая составляет по данным статистики за 2014 год  - 4,2 раза (минимальная заработная плата по виду деятельности «Сельское хозяйство» – 10737 рубля и максимальная заработная плата по виду деятельности «Государственное управление и обеспечение военной безопасности; обязательное социальное обеспечение»  - 45387 рублей).</w:t>
      </w:r>
    </w:p>
    <w:p>
      <w:pPr>
        <w:pStyle w:val="Normal"/>
        <w:ind w:firstLine="539"/>
        <w:jc w:val="both"/>
        <w:rPr/>
      </w:pPr>
      <w:r>
        <w:rPr/>
        <w:t>Важным моментом является то, что на предприятиях Молчановского района в течение года отсутствовала задолженность по выплате заработной платы, не проводились массовые увольнения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За 2014 год заработная  плата по району составила   32303,6 рублей, что составляет 108,6%  по сравнению с 2013 годом.</w:t>
      </w:r>
    </w:p>
    <w:p>
      <w:pPr>
        <w:pStyle w:val="Normal"/>
        <w:ind w:firstLine="539"/>
        <w:jc w:val="both"/>
        <w:rPr/>
      </w:pPr>
      <w:r>
        <w:rPr>
          <w:b/>
        </w:rPr>
        <w:t>На 2015 год заработная плата планируется на уровне 30818 рублей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7" w:name="__RefHeading___Toc424628208"/>
      <w:bookmarkEnd w:id="7"/>
      <w:r>
        <w:rPr>
          <w:rFonts w:cs="Times New Roman" w:ascii="Times New Roman" w:hAnsi="Times New Roman"/>
          <w:b w:val="false"/>
          <w:sz w:val="24"/>
        </w:rPr>
        <w:t>Малое предпринимательств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12"/>
        <w:spacing w:before="0" w:after="0"/>
        <w:ind w:firstLine="539"/>
        <w:jc w:val="both"/>
        <w:rPr/>
      </w:pPr>
      <w:r>
        <w:rPr>
          <w:rStyle w:val="StrongEmphasis"/>
          <w:b w:val="false"/>
          <w:szCs w:val="21"/>
        </w:rPr>
        <w:t>П</w:t>
      </w:r>
      <w:r>
        <w:rPr/>
        <w:t xml:space="preserve">о итогам  2014 года осуществляли деятельность 315 субъектов малого и среднего предпринимательства (51 - малое предприятие,  264- </w:t>
      </w:r>
      <w:r>
        <w:rPr>
          <w:rStyle w:val="StrongEmphasis"/>
          <w:b w:val="false"/>
          <w:szCs w:val="21"/>
        </w:rPr>
        <w:t xml:space="preserve">индивидуальных предпринимателей). 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rStyle w:val="StrongEmphasis"/>
          <w:b/>
        </w:rPr>
        <w:t xml:space="preserve">Численность занятых в секторе малого предпринимательства в 2014 году составила 1780 человек и по сравнению с 2013 годом снизилась на 5%. Численность занятых в малом бизнесе составляет </w:t>
      </w:r>
      <w:r>
        <w:rPr>
          <w:b w:val="false"/>
        </w:rPr>
        <w:t>не более 24% от экономически активного населения района, что свидетельствует о недостаточном уровне вовлечения трудовых ресурсов в сектор малого и среднего предпринимательства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265"/>
        <w:gridCol w:w="766"/>
        <w:gridCol w:w="823"/>
        <w:gridCol w:w="809"/>
        <w:gridCol w:w="797"/>
        <w:gridCol w:w="756"/>
        <w:gridCol w:w="756"/>
      </w:tblGrid>
      <w:tr>
        <w:trPr>
          <w:trHeight w:val="37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</w:tr>
      <w:tr>
        <w:trPr>
          <w:trHeight w:val="37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алых и средних предприятии - всего </w:t>
            </w:r>
          </w:p>
          <w:p>
            <w:pPr>
              <w:pStyle w:val="Normal"/>
              <w:jc w:val="both"/>
              <w:rPr/>
            </w:pPr>
            <w:r>
              <w:rPr/>
              <w:t>(на конец го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ини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7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от малых и средних предприят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лн. рубл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5</w:t>
            </w:r>
          </w:p>
        </w:tc>
      </w:tr>
      <w:tr>
        <w:trPr>
          <w:trHeight w:val="37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дивидуальных предпринимателей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ини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37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занятых в малом и среднем предпринимательств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ове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</w:tr>
    </w:tbl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</w:rPr>
        <w:t>Следует отметить высокую неравномерность распределения малых предприятий по территории района, около 70% малых предприятий сосредоточено в Молчановском сельском поселении. Это свидетельствует о необходимости развития малого и среднего предпринимательства в других поселениях района.</w:t>
      </w:r>
    </w:p>
    <w:p>
      <w:pPr>
        <w:pStyle w:val="Normal"/>
        <w:ind w:firstLine="540"/>
        <w:jc w:val="both"/>
        <w:rPr/>
      </w:pPr>
      <w:r>
        <w:rPr/>
        <w:t>Нельзя не отметить, по-прежнему высокую долю населения, занятого в «теневом секторе», особенно в отдалённых от райцентра сельских поселениях. Прежде всего это бытовые услуги на дому (пошив и ремонт одежды, парикмахерские услуги и т.д.), грузо и пассажиро перевозки, сбор и реализация дикоросов, вылов рыбы, сельскохозяйственные услуги (вспашка огородов, уборка урожая и т.д.), мелкосрочный ремонт помещений, возведение надворных построек, пилорамы т.д.</w:t>
      </w:r>
    </w:p>
    <w:p>
      <w:pPr>
        <w:pStyle w:val="Normal"/>
        <w:snapToGrid w:val="false"/>
        <w:ind w:firstLine="540"/>
        <w:jc w:val="both"/>
        <w:rPr/>
      </w:pPr>
      <w:r>
        <w:rPr/>
        <w:t>В 2014 году реализовано 6 новых проектов с привлечением средств муниципальной поддержки, из которых все ориентированы на сферу услуг (организация производства современных строительных материалов  и закупка комплекта оборудования; производство строительных материалов из пенобетона и газобетона; развитие придорожного сервиса; организация пассажирских перевозок в отдаленном поселении (Суйгинском); ветеринарная клиника; организация ритуальных услуг в Молчановском районе).</w:t>
      </w:r>
    </w:p>
    <w:p>
      <w:pPr>
        <w:pStyle w:val="Normal"/>
        <w:snapToGrid w:val="false"/>
        <w:ind w:firstLine="540"/>
        <w:jc w:val="both"/>
        <w:rPr>
          <w:color w:val="000000"/>
        </w:rPr>
      </w:pPr>
      <w:r>
        <w:rPr/>
        <w:t xml:space="preserve"> </w:t>
      </w:r>
      <w:r>
        <w:rPr/>
        <w:t xml:space="preserve">В 2014 году </w:t>
      </w:r>
      <w:r>
        <w:rPr>
          <w:color w:val="000000"/>
        </w:rPr>
        <w:t xml:space="preserve">среднее количество обращений в месяц в </w:t>
      </w:r>
      <w:r>
        <w:rPr/>
        <w:t>ООО «Центр поддержки малого предпринимательства и консультирования селян</w:t>
      </w:r>
      <w:r>
        <w:rPr>
          <w:color w:val="000000"/>
        </w:rPr>
        <w:t>» составило 500 раз, количество индивидуальных предпринимателей, обслуживаемых на постоянной основе составляет около 50 человек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8" w:name="__RefHeading___Toc424628209"/>
      <w:bookmarkEnd w:id="8"/>
      <w:r>
        <w:rPr>
          <w:rFonts w:cs="Times New Roman" w:ascii="Times New Roman" w:hAnsi="Times New Roman"/>
          <w:b w:val="false"/>
          <w:sz w:val="24"/>
        </w:rPr>
        <w:t>Трудовые ресурсы и демографическая ситу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9" w:name="__RefHeading___Toc424628210"/>
      <w:r>
        <w:rPr>
          <w:rFonts w:cs="Times New Roman" w:ascii="Times New Roman" w:hAnsi="Times New Roman"/>
          <w:b w:val="false"/>
          <w:sz w:val="24"/>
        </w:rPr>
        <w:t>Демографическая ситуация</w:t>
      </w:r>
      <w:bookmarkEnd w:id="9"/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15 года население Молчановского района составило 12710 чел. (1,2% населения Томской области) и по сравнению с 2013 г. численность уменьшилось на 170 человек (на 1,3%). По итогам 2014 года снижение численности населения наблюдается в 10 муниципальных образованиях, наибольший коэффициент убыли населения в пересчете на 1000 человек наблюдается в Шегарском районе (-8), Парабельском районе (-3,3), для сравнения в Молчановском (-1,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резе сельских поселений района сокращение численности населения происходит повсеместно. По состоянию на 01.01.2015 г. численность населения относительно 01.01.2014 г. уменьшилась  на 1,3%,  в том числе  в Молчановском – на 0,9%, в Могочинском  на 1,7%,  в Наргинском  на 2,4%, в  Тунгусовском на 1,4%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Определяющим фактором сокращения численности населения в Молчановском районе является естественная убыль (превышение числа умерших над числом родившихся) и отрицательное сальдо миграции.</w:t>
      </w:r>
    </w:p>
    <w:p>
      <w:pPr>
        <w:pStyle w:val="21"/>
        <w:tabs>
          <w:tab w:val="clear" w:pos="708"/>
          <w:tab w:val="left" w:pos="1134" w:leader="none"/>
        </w:tabs>
        <w:ind w:hanging="0"/>
        <w:rPr>
          <w:rStyle w:val="StrongEmphasis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</w:rPr>
        <w:t xml:space="preserve">Число родившихся за 2014 г. составило 205 человек. </w:t>
      </w:r>
      <w:r>
        <w:rPr>
          <w:rStyle w:val="StrongEmphasis"/>
          <w:b/>
          <w:szCs w:val="24"/>
        </w:rPr>
        <w:t xml:space="preserve">В свою очередь, </w:t>
      </w:r>
      <w:r>
        <w:rPr>
          <w:b w:val="false"/>
        </w:rPr>
        <w:t xml:space="preserve">число умерших 214 человек. </w:t>
      </w:r>
      <w:r>
        <w:rPr>
          <w:rStyle w:val="StrongEmphasis"/>
          <w:b/>
          <w:szCs w:val="24"/>
        </w:rPr>
        <w:t>Так, если коэффициент рождаемости по итогам 2014 года составил 15,9, что выше среднеобластного (13,5), то коэффициент смертности – 16,6, что значительно выше среднеобластного (11,7)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bCs/>
          <w:szCs w:val="24"/>
        </w:rPr>
      </w:pPr>
      <w:r>
        <w:rPr>
          <w:b w:val="false"/>
        </w:rPr>
        <w:t xml:space="preserve">Следует отметить, что число умерших стабильно превышает число родившихся, если в 2013 году число умерших превышало число родившихся в 1,28 раза, то в 2014 году этот показатель существенно не изменился и составил – 1,04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</w:rPr>
        <w:t>В 2014 году сохраняется миграционный отток населения. По итогам 2014 года число выбывших на 53  человека меньше, чем в 2013 году.</w:t>
      </w:r>
    </w:p>
    <w:p>
      <w:pPr>
        <w:pStyle w:val="Normal"/>
        <w:autoSpaceDE w:val="false"/>
        <w:ind w:firstLine="539"/>
        <w:jc w:val="both"/>
        <w:rPr/>
      </w:pPr>
      <w:r>
        <w:rPr/>
        <w:t>К негативным тенденциям миграционных процессов относятся: убыль населения трудоспособного возраста, а также населения моложе трудоспособного возраста. Следует также отметить значительную убыль населения из труднодоступных сельских поселен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ложившаяся демографическая ситуация требует проведения комплексных мероприятий для преодоления негативных тенденций в демографическом развитии и создания условий по стабилизации демографической ситуации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10" w:name="__RefHeading___Toc424628211"/>
      <w:bookmarkEnd w:id="10"/>
      <w:r>
        <w:rPr>
          <w:rFonts w:cs="Times New Roman" w:ascii="Times New Roman" w:hAnsi="Times New Roman"/>
          <w:b w:val="false"/>
          <w:sz w:val="24"/>
        </w:rPr>
        <w:t>Социальная сфер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Социальная сфера Молчановского района представлена сетью муниципальных учреждений, деятельность которых направлена на реализацию полномочий в области дошкольного и школьного образования,  медицинского обслуживания населения, организации культурного досуга, развития физической культуры и спорта, а также коммерческими предприятиями, оказывающими услуги бытового и жилищно-коммунального обслуживания населения. В настоящее время в районе наблюдается устойчивое развитие образования и здравоохранения, в основном, за счет активного участия в реализации государственных проектов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ЗДРАВООХРАНЕНИЕ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39"/>
        <w:jc w:val="both"/>
        <w:rPr/>
      </w:pPr>
      <w:r>
        <w:rPr/>
        <w:t xml:space="preserve">По состоянию на 1 декабря 2015 г. в районе осуществляет деятельность ОГБУЗ «Молчановская РБ», в том числе: 9 - фельдшерских пунктов (Соколовка, Гришино, Майково, Н.Федоровка, Игреково, Тунгусово, Колбинка, В.Федоровка, Сарафановка); 3 - общеврачебные практики (Могочино-2, Нарга); 2- врачебные амбулатории (Сулзат, Суйга). </w:t>
      </w:r>
    </w:p>
    <w:p>
      <w:pPr>
        <w:pStyle w:val="Normal"/>
        <w:ind w:firstLine="539"/>
        <w:jc w:val="both"/>
        <w:rPr/>
      </w:pPr>
      <w:r>
        <w:rPr/>
        <w:t>Всего занято в здравоохранении района на 01.01.2015 года 298 человек, в том числе 42 врача и 127 человек среднего медицинского персонала, 100 больничных коек круглосуточного стационара (15-педиатрия, 6-инфекция, 6-акушерство, 5-патология беременных, 25-терапия, 6-кардиология, 6-неврология, 25-хирургия, 6-травматология).</w:t>
      </w:r>
    </w:p>
    <w:p>
      <w:pPr>
        <w:pStyle w:val="Normal"/>
        <w:ind w:firstLine="539"/>
        <w:jc w:val="both"/>
        <w:rPr/>
      </w:pPr>
      <w:r>
        <w:rPr/>
        <w:t xml:space="preserve">За анализируемый период увеличилось количество посещений в смену амбулаторно-поликлиническими учреждениями на 10 тыс. жителей на 12 % за счет обслуживания населения не только Молчановского района, но и близлежащих районов. </w:t>
      </w:r>
    </w:p>
    <w:p>
      <w:pPr>
        <w:pStyle w:val="21"/>
        <w:tabs>
          <w:tab w:val="clear" w:pos="708"/>
          <w:tab w:val="left" w:pos="1134" w:leader="none"/>
        </w:tabs>
        <w:ind w:firstLine="539"/>
        <w:rPr/>
      </w:pPr>
      <w:r>
        <w:rPr>
          <w:b w:val="false"/>
        </w:rPr>
        <w:t>На базе районной больницы организована работа неотложной помощи, проводятся  встречи с населением по вопросам качества оказания медицинской помощи и порядка предоставления льготного лекарственного обеспечения, организуются выезды бригад врачей в отдалённые сёла, обеспечена работа школ здоровья («Артериальная гипертония», «Сахарный диабет» и т.д.), обеспечена работа межмуниципального центра по профилям: травматология; акушерство-гинекология; амбулаторная диагностика.</w:t>
      </w:r>
    </w:p>
    <w:p>
      <w:pPr>
        <w:pStyle w:val="Normal"/>
        <w:ind w:firstLine="540"/>
        <w:jc w:val="both"/>
        <w:rPr/>
      </w:pPr>
      <w:r>
        <w:rPr/>
        <w:t>В  2014 году приобретены модульные ФАПы в с.Игреково, с. Соколовка и проведена реконструкция Сулзатского ФАПа, закончен ремонт кровли здания поликлиники районной больницы.</w:t>
      </w:r>
    </w:p>
    <w:p>
      <w:pPr>
        <w:pStyle w:val="21"/>
        <w:tabs>
          <w:tab w:val="clear" w:pos="708"/>
          <w:tab w:val="left" w:pos="1134" w:leader="none"/>
        </w:tabs>
        <w:ind w:firstLine="539"/>
        <w:rPr/>
      </w:pPr>
      <w:r>
        <w:rPr/>
        <w:t xml:space="preserve">В 2015 году запланировано строительство инфекционного отделения в с.Молчаново, необходимая сумма средств 15 млн.рублей, капитальный ремонт гаража скорой помощи -1,5 млн.рублей, капитальный ремонт врачебной амбулатории в с.Суйга -3 млн.рублей, ремонт детского отделения районной больницы – 4,5 млн.рублей. Так же планируется  организация работы межпоселенческой общеврачебной практики. </w:t>
      </w:r>
    </w:p>
    <w:p>
      <w:pPr>
        <w:pStyle w:val="21"/>
        <w:tabs>
          <w:tab w:val="clear" w:pos="708"/>
          <w:tab w:val="left" w:pos="1134" w:leader="none"/>
        </w:tabs>
        <w:ind w:firstLine="539"/>
        <w:rPr/>
      </w:pPr>
      <w:r>
        <w:rPr/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ОБРАЗОВАНИЕ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firstLine="539"/>
        <w:jc w:val="both"/>
        <w:rPr/>
      </w:pPr>
      <w:r>
        <w:rPr/>
        <w:t xml:space="preserve">В Молчановском районе функционируют 2 муниципальных дошкольных образовательных учреждения: МДОУ детский сад «Ромашка», МДОУ детский сад «Малыш» в с. Молчаново.   </w:t>
      </w:r>
    </w:p>
    <w:p>
      <w:pPr>
        <w:pStyle w:val="Normal"/>
        <w:ind w:firstLine="539"/>
        <w:jc w:val="both"/>
        <w:rPr/>
      </w:pPr>
      <w:r>
        <w:rPr/>
        <w:t xml:space="preserve">9 муниципальных общеобразовательных учреждений реализуют основную общеобразовательную программу дошкольного образования. </w:t>
      </w:r>
    </w:p>
    <w:p>
      <w:pPr>
        <w:pStyle w:val="Normal"/>
        <w:ind w:firstLine="539"/>
        <w:jc w:val="both"/>
        <w:rPr/>
      </w:pPr>
      <w:r>
        <w:rPr/>
        <w:t>На базе общеобразовательных учреждениях открыто 7 групп дошкольного образования сокращенного дня (9-10,5 часов)  и 12 групп  кратковременного пребывания детей (3-5 часов).</w:t>
      </w:r>
    </w:p>
    <w:p>
      <w:pPr>
        <w:pStyle w:val="Normal"/>
        <w:ind w:firstLine="539"/>
        <w:jc w:val="both"/>
        <w:rPr/>
      </w:pPr>
      <w:r>
        <w:rPr/>
        <w:t>В 2012 году в целях ликвидации очередности для получения мест дошкольного образования в районном центре с.Молчаново были открыты 4 группы дошкольного образования на 84 места, для детей в возрасте от трех лет. В 2013 году эти группы были полностью укомплектованы. Вместе с тем наблюдается рост числа детей в возрасте до 3-х лет, стоящих в очереди на получение места в дошкольном образовательном учреждении. Наиболее остро стоит проблема среди детей в возрасте от 1,5 до 3-х лет. Потребность в местах для получения дошкольного образования для детей в возрасте от трех лет полностью закрыта в с.Могочино, с.Нарга, с.Тунгусово, с.Сарафановка, с. Сулзат, с.Молчаново.</w:t>
      </w:r>
    </w:p>
    <w:p>
      <w:pPr>
        <w:pStyle w:val="Normal"/>
        <w:ind w:firstLine="539"/>
        <w:jc w:val="both"/>
        <w:rPr/>
      </w:pPr>
      <w:r>
        <w:rPr/>
        <w:t>В 2014 году открыта группа дошкольного образования при МАОУ «Суйгинская СОШ», что позволит закрыть потребность в получении услуг дошкольного образования для детей в возрасте от 3-х лет  в данном населенном пункте.</w:t>
      </w:r>
    </w:p>
    <w:p>
      <w:pPr>
        <w:pStyle w:val="Normal"/>
        <w:ind w:firstLine="539"/>
        <w:jc w:val="both"/>
        <w:rPr/>
      </w:pPr>
      <w:r>
        <w:rPr/>
        <w:t>Для ликвидации очередности в получении дошкольного образования для детей в возрасте до трех лет планируется расширение площадей действующих дошкольных образовательных учреждений (детский сад «Малыш» в с.Молчаново). Данные мероприятия отражены в долгосрочной целевой программе «Развитие инфраструктуры системы образования Молчановского района на 2013-2017 годы».</w:t>
      </w:r>
    </w:p>
    <w:p>
      <w:pPr>
        <w:pStyle w:val="Normal"/>
        <w:ind w:firstLine="539"/>
        <w:jc w:val="both"/>
        <w:rPr/>
      </w:pPr>
      <w:r>
        <w:rPr/>
        <w:t>Процент прошедших государственную итоговую аттестацию в форме ЕГЭ остается стабильно высоким.</w:t>
      </w:r>
    </w:p>
    <w:p>
      <w:pPr>
        <w:pStyle w:val="Normal"/>
        <w:ind w:firstLine="539"/>
        <w:jc w:val="both"/>
        <w:rPr/>
      </w:pPr>
      <w:r>
        <w:rPr/>
        <w:t>Главным социальным объектом 2014 года для муниципалитета стала Молчановская средняя школа № 1, где закончен капитальный ремонт. Приобретены автобусы «газели» в Молчановскую школу №1 и Могочинскую школу, проведен ремонт крыши Управления образования.  В капитальном ремонте нуждается МБОУ «Могочинская СОШ»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В перспективе планируется строительство в  с. Молчаново спортивного комплекса из арочных металлоконструкций и реконструкция стадиона в с.Молчаново, стоимость проектов 50 и 35 млн.рублей соответственно.</w:t>
      </w:r>
    </w:p>
    <w:p>
      <w:pPr>
        <w:pStyle w:val="Normal"/>
        <w:ind w:firstLine="539"/>
        <w:jc w:val="both"/>
        <w:rPr/>
      </w:pPr>
      <w:r>
        <w:rPr>
          <w:b/>
        </w:rPr>
        <w:t>На  2015 год планируется ремонт детского сада «Малыш» и замена кровли в Молчановской школе №2, на проведение данных мероприятий привлечено около 28 млн.рублей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  <w:szCs w:val="24"/>
        </w:rPr>
        <w:t>КУЛЬТУРА, ФИЗИЧЕСКАЯ КУЛЬТУРА И СПОР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>
          <w:b w:val="false"/>
          <w:szCs w:val="24"/>
        </w:rPr>
        <w:t xml:space="preserve">Сфера культурного досуга населения несколько отстает по уровню развития из-за недостатка объемов финансирования, тем не менее, </w:t>
      </w:r>
      <w:r>
        <w:rPr>
          <w:b w:val="false"/>
        </w:rPr>
        <w:t>ежегодно муниципальное автономное учреждение культуры «Межпоселенческий методический центр народного творчества и досуга» участвует в областном фестивале народного творчества «Томская мозаика». В 2014 году участие в данном мероприятие позволило привлечь в сферу 0,5 млн.рублей.  Так же в 2014 году проведен ремонт крыши Сулзатского дома творчества и досуга. В 2014 году впервые проводился «Праздник Гриба» в с.Сулзат, где принимали участие гости из многих районов области. Кроме этого, МАУК «ММЦНТ и Д» впервые стало победителем в межрегиональном проекте «Вертикаль», привлечено 200 тыс.рублей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</w:rPr>
      </w:pPr>
      <w:r>
        <w:rPr/>
        <w:t>На 2015 год планируется продолжить участие в вышеуказанных проектах</w:t>
      </w:r>
      <w:r>
        <w:rPr>
          <w:b w:val="false"/>
        </w:rPr>
        <w:t>.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>
          <w:b w:val="false"/>
        </w:rPr>
        <w:t>Полномочия по развитию физической культуры и спорта осуществляются всеми сельскими поселениями района. Кроме того, в районе существует сеть физкультурно-спортивных организаций и сообществ: МАОУ ДОД «ДЮСШ», коллективы физкультуры общеобразовательных школ – 9, лицей –1, спортивный зал ОГКУ «Социально-реабилитационный центр для несовершеннолетних Молчановского района» с. Молчаново, коллективы физкультурников предприятий и организаций (межмуниципальный отдел МВД России «Молчановский», ОГБУЗ «Молчановская РБ», индивидуальные предприниматели).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</w:rPr>
        <w:t>Основными показателями, позволяющими оценивать состояние отрасли физической культуры и спорта, является показатель количества спортивных и плоскостных сооружений.  Н</w:t>
      </w:r>
      <w:r>
        <w:rPr>
          <w:b w:val="false"/>
          <w:szCs w:val="24"/>
        </w:rPr>
        <w:t xml:space="preserve">а территории района находятся спортивные залы общей площадью 1,529 тыс.кв.м., плоскостные сооружения 50,7 тыс.кв.м. </w:t>
      </w:r>
    </w:p>
    <w:p>
      <w:pPr>
        <w:pStyle w:val="21"/>
        <w:tabs>
          <w:tab w:val="clear" w:pos="708"/>
          <w:tab w:val="left" w:pos="1134" w:leader="none"/>
        </w:tabs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11" w:name="__RefHeading___Toc424628212"/>
      <w:bookmarkEnd w:id="11"/>
      <w:r>
        <w:rPr>
          <w:rFonts w:cs="Times New Roman" w:ascii="Times New Roman" w:hAnsi="Times New Roman"/>
          <w:b w:val="false"/>
          <w:sz w:val="24"/>
        </w:rPr>
        <w:t>Жилищно – коммунальное хозяйств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В 2014 г. жилищно-коммунальные услуги оказывали 7 организаций и два индивидуальных предпринимателя: ООО «Тепловая компания «Стандарт», ООО «Энергия-М», ООО «Компания экологической безопасности», ООО «Газпром газораспределение Томск», ОАО «Томская Распределительная Компания», ООО «Водопровод», ООО «Сибтерм-К», ИП Маньков Виктор Викторович (занимается обеспечением населения водой, чисткой дорог в Тунгусовском сельском поселении), ИП «Суханов» и ООО «Сибтерм-К» (обеспечивает теплом и электроэнергией  население, учреждения и других потребителей Суйгинского сельского поселения). </w:t>
      </w:r>
    </w:p>
    <w:p>
      <w:pPr>
        <w:pStyle w:val="Normal"/>
        <w:ind w:firstLine="540"/>
        <w:jc w:val="both"/>
        <w:rPr/>
      </w:pPr>
      <w:r>
        <w:rPr/>
        <w:t xml:space="preserve">Среднесписочная численность работников отрасли по итогам 2014 года составляет около  150 человек. </w:t>
      </w:r>
    </w:p>
    <w:p>
      <w:pPr>
        <w:pStyle w:val="Normal"/>
        <w:ind w:right="-51" w:firstLine="540"/>
        <w:jc w:val="both"/>
        <w:rPr/>
      </w:pPr>
      <w:r>
        <w:rPr/>
        <w:t xml:space="preserve">Общая площадь жилищного фонда Молчановского района на 01.01.2015  год составила -  321,5 тыс. кв.м. </w:t>
      </w:r>
      <w:r>
        <w:rPr>
          <w:rStyle w:val="StrongEmphasis"/>
          <w:b w:val="false"/>
        </w:rPr>
        <w:t>Средняя обеспеченность населения общей площадью жилых домов постепенно увеличивается</w:t>
      </w:r>
      <w:r>
        <w:rPr/>
        <w:t xml:space="preserve"> (на 0,5 кв.м. по сравнению с 2013 г.) и составила 25,1 кв.м. </w:t>
      </w:r>
      <w:r>
        <w:rPr>
          <w:rStyle w:val="StrongEmphasis"/>
          <w:b w:val="false"/>
        </w:rPr>
        <w:t>Данный р</w:t>
      </w:r>
      <w:r>
        <w:rPr/>
        <w:t xml:space="preserve">ост связан с вводом в эксплуатацию новых жилых домов, а также за счет граждан, получивших жилые помещения и улучшивших жилищные условия (в 2014 году число семей –32). На рост обеспеченности населения жильём также оказывает влияние уменьшение численности населения. </w:t>
      </w:r>
    </w:p>
    <w:p>
      <w:pPr>
        <w:pStyle w:val="Normal"/>
        <w:ind w:right="-51" w:firstLine="540"/>
        <w:jc w:val="both"/>
        <w:rPr/>
      </w:pPr>
      <w:r>
        <w:rPr/>
        <w:t>На 01.01.2015 г. общая площадь муниципального жилищного фонда составляет 39,1 тыс. кв. м. (12,% от жилищного фонда Молчановского района). Следует отметить ухудшающуюся ситуацию с изношенностью жилищного фонда, на 01.01.2015 года  удельный вес общей площади ветхого аварийного жилищного фонда составляет около 60%.</w:t>
      </w:r>
    </w:p>
    <w:p>
      <w:pPr>
        <w:pStyle w:val="Normal"/>
        <w:ind w:right="-51" w:firstLine="540"/>
        <w:jc w:val="both"/>
        <w:rPr>
          <w:rStyle w:val="StrongEmphasis"/>
          <w:b w:val="false"/>
          <w:b w:val="false"/>
          <w:szCs w:val="21"/>
        </w:rPr>
      </w:pPr>
      <w:r>
        <w:rPr/>
        <w:t>Следует отметить, что на территории района не ведётся строительство муниципального жилищного фонда, в связи с недостатком  собственных доходов бюджетов сельских поселений Молчановского района.</w:t>
      </w:r>
    </w:p>
    <w:p>
      <w:pPr>
        <w:pStyle w:val="Normal"/>
        <w:ind w:right="-51" w:firstLine="540"/>
        <w:jc w:val="both"/>
        <w:rPr/>
      </w:pPr>
      <w:r>
        <w:rPr/>
        <w:t xml:space="preserve">Сфера жилищно-коммунального хозяйства определяет качество жизни населения. </w:t>
      </w:r>
      <w:r>
        <w:rPr>
          <w:rStyle w:val="StrongEmphasis"/>
          <w:b w:val="false"/>
          <w:szCs w:val="21"/>
        </w:rPr>
        <w:t>На территории района наиболее развиты жилищно-коммунальные услуги, предоставляемые населению в Молчановском, Тунгусовском и Наргинском сельском поселении, здесь присутствуют услуги водоснабжения, водоотведения, газоснабжения, центрального отопления. В других поселениях (Суйгинском,  Могочинском) население пользуется печным отоплением.</w:t>
      </w:r>
    </w:p>
    <w:p>
      <w:pPr>
        <w:pStyle w:val="Normal"/>
        <w:ind w:right="-51" w:firstLine="540"/>
        <w:jc w:val="both"/>
        <w:rPr/>
      </w:pPr>
      <w:r>
        <w:rPr/>
        <w:t xml:space="preserve">В целом по району уровень благоустройства жилищного фонда характеризуется следующими показателям, по данным за 2013 год оснащено водопроводом – 39,2%; водоотведением – 25,7%, отоплением – 58,5%, горячим водоснабжением – 2,8%, ваннами – 7,2%, газом – 33,7%. </w:t>
      </w:r>
      <w:r>
        <w:rPr>
          <w:rStyle w:val="StrongEmphasis"/>
          <w:b w:val="false"/>
          <w:szCs w:val="21"/>
        </w:rPr>
        <w:t>Данные показатели отражают низкий уровень жилищно-коммунального обслуживания населения.</w:t>
      </w:r>
    </w:p>
    <w:p>
      <w:pPr>
        <w:pStyle w:val="Style12"/>
        <w:spacing w:before="0" w:after="0"/>
        <w:ind w:firstLine="540"/>
        <w:jc w:val="both"/>
        <w:rPr/>
      </w:pPr>
      <w:r>
        <w:rPr>
          <w:rStyle w:val="StrongEmphasis"/>
          <w:b w:val="false"/>
          <w:szCs w:val="21"/>
        </w:rPr>
        <w:t xml:space="preserve">Техническое состояние коммунальной инфраструктуры Молчановского района характеризуется значительным физическим износом. Большинство объектов отслужили нормативный срок и требуют замены. Изношенность основных фондов жилищно-коммунального хозяйства, высокая аварийность системы водоснабжения, потери в тепловых сетях обусловили высокие тарифы на жилищно-коммунальное обслуживание.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В с. Суйга работает дизельная электростанция (установлены 4 дизельных генератора). Высокий тариф на электроэнергию создает проблемы для проживающего на данной территории населения, а также сдерживает развитие производственного потенциала сельского поселения.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На территории района находится в эксплуатации 18,94 км тепловых сетей, при этом большая часть сетей приходится на с. Молчаново (75,2%). Большая протяжённость сетей приводит к значительным тепловым потерям, которые составляют 23,4%. В связи с тем, что строительство основной части теплосетей проводилось в конце восьмидесятых годов, к настоящему времени около 84% теплопроводов имеют значительный износ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Одним из основных способов решения проблемы теплоснабжения является также программа газификации, которая реализуется на территории Молчановского района. В районе газифицировано три населённых пункта - с.Нарга, с.Молчаново и с.Тунгусово, часть котельных уже переведена на газовое топливо, осуществляется газификация индивидуального жилья. В районе 6 муниципальных газовых котельных, в том числе в с. Молчаново  - 4, в с. Нарга - 2. Кроме того в районе 3 областных газовых котельных отапливают областные учреждения. </w:t>
      </w:r>
    </w:p>
    <w:p>
      <w:pPr>
        <w:pStyle w:val="BodyText2"/>
        <w:spacing w:lineRule="auto" w:line="240"/>
        <w:ind w:firstLine="540"/>
        <w:rPr>
          <w:szCs w:val="24"/>
        </w:rPr>
      </w:pPr>
      <w:r>
        <w:rPr>
          <w:szCs w:val="24"/>
        </w:rPr>
        <w:t xml:space="preserve">Основными потребителями газа в районе являются муниципальные котельные. Они сжигают 55,3% газа. Второй группой потребителей по значимости является население. При этом уровень газификации жилищного фонда достигает 45%. </w:t>
      </w:r>
    </w:p>
    <w:p>
      <w:pPr>
        <w:pStyle w:val="TextBody"/>
        <w:spacing w:before="0" w:after="0"/>
        <w:ind w:firstLine="540"/>
        <w:jc w:val="both"/>
        <w:rPr/>
      </w:pPr>
      <w:r>
        <w:rPr/>
        <w:t>Доля расходов консолидированного бюджета муниципального образования на жилищно-коммунальное хозяйство за 2014 г. составила 11,4 % от консолидированных расходов бюджета района. Всего на объекты ЖКХ Молчановского района  по предварительным данным направлено в 2014 году 30,1 млн. рублей.</w:t>
      </w:r>
    </w:p>
    <w:p>
      <w:pPr>
        <w:pStyle w:val="Normal"/>
        <w:ind w:firstLine="540"/>
        <w:jc w:val="both"/>
        <w:rPr/>
      </w:pPr>
      <w:r>
        <w:rPr/>
        <w:t xml:space="preserve">В рамках государственной программы Томской области «Устойчивое развитие сельских территорий Томской области до 2020 года» в 2014 год выделено 17,8 млн. рублей на продолжение газификации с. Молчаново (2-ая очередь). </w:t>
      </w:r>
    </w:p>
    <w:p>
      <w:pPr>
        <w:pStyle w:val="BodyText2"/>
        <w:spacing w:lineRule="auto" w:line="240"/>
        <w:ind w:firstLine="540"/>
        <w:rPr>
          <w:szCs w:val="24"/>
        </w:rPr>
      </w:pPr>
      <w:r>
        <w:rPr>
          <w:szCs w:val="24"/>
        </w:rPr>
        <w:t>На 2015 год запланировано продолжение газификации с.Молчаново (2-ая очередь)</w:t>
      </w:r>
    </w:p>
    <w:p>
      <w:pPr>
        <w:pStyle w:val="Style12"/>
        <w:spacing w:before="0" w:after="0"/>
        <w:ind w:firstLine="539"/>
        <w:jc w:val="both"/>
        <w:rPr/>
      </w:pPr>
      <w:r>
        <w:rPr/>
        <w:t>Анализ жилищно – коммунальных ресурсов района (электроснабжение, природный газ, теплоснабжение, вода) показал, что существуют значительные резервы для их потребления и развития новых производственных мощностей</w:t>
      </w:r>
      <w:r>
        <w:rPr>
          <w:rStyle w:val="StrongEmphasis"/>
          <w:b w:val="false"/>
          <w:szCs w:val="21"/>
        </w:rPr>
        <w:t xml:space="preserve">, что сдерживается основными проблемами отрасли: </w:t>
      </w:r>
    </w:p>
    <w:p>
      <w:pPr>
        <w:pStyle w:val="Style12"/>
        <w:spacing w:before="0" w:after="0"/>
        <w:ind w:firstLine="540"/>
        <w:jc w:val="both"/>
        <w:rPr/>
      </w:pPr>
      <w:r>
        <w:rPr>
          <w:rStyle w:val="StrongEmphasis"/>
          <w:b w:val="false"/>
          <w:szCs w:val="21"/>
        </w:rPr>
        <w:t>- рост тарифов на коммунальное обслуживание, обусловленный ростом цен на энергоресурсы и общеэкономическими проблемами отрасли;</w:t>
      </w:r>
    </w:p>
    <w:p>
      <w:pPr>
        <w:pStyle w:val="Style12"/>
        <w:spacing w:before="0" w:after="0"/>
        <w:ind w:firstLine="540"/>
        <w:jc w:val="both"/>
        <w:rPr/>
      </w:pPr>
      <w:r>
        <w:rPr>
          <w:rStyle w:val="StrongEmphasis"/>
          <w:b w:val="false"/>
          <w:szCs w:val="21"/>
        </w:rPr>
        <w:t>- отсутствие платежной дисциплины населения за жилищно – коммунальные услуги, связанные с низким уровнем доходов;</w:t>
      </w:r>
    </w:p>
    <w:p>
      <w:pPr>
        <w:pStyle w:val="Style12"/>
        <w:spacing w:before="0" w:after="0"/>
        <w:ind w:firstLine="540"/>
        <w:jc w:val="both"/>
        <w:rPr/>
      </w:pPr>
      <w:r>
        <w:rPr>
          <w:rStyle w:val="StrongEmphasis"/>
          <w:b w:val="false"/>
          <w:szCs w:val="21"/>
        </w:rPr>
        <w:t xml:space="preserve">- низкое качество питьевой воды и проблемы теплоснабжения, вследствие высокой степени износа </w:t>
      </w:r>
      <w:r>
        <w:rPr/>
        <w:t>основных фондов коммунального хозяйства на тепловых и водопроводных сетях;</w:t>
      </w:r>
    </w:p>
    <w:p>
      <w:pPr>
        <w:pStyle w:val="Style12"/>
        <w:spacing w:before="0" w:after="0"/>
        <w:ind w:firstLine="540"/>
        <w:jc w:val="both"/>
        <w:rPr>
          <w:rStyle w:val="StrongEmphasis"/>
          <w:b w:val="false"/>
          <w:b w:val="false"/>
          <w:szCs w:val="21"/>
        </w:rPr>
      </w:pPr>
      <w:r>
        <w:rPr/>
        <w:t>- сложное финансовое состояние организаций жилищно-коммунального хозяйства.</w:t>
      </w:r>
    </w:p>
    <w:p>
      <w:pPr>
        <w:pStyle w:val="Style12"/>
        <w:spacing w:before="0" w:after="0"/>
        <w:ind w:firstLine="540"/>
        <w:jc w:val="both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Развитие жилищно - коммунального хозяйства района должно стать ключевым направлением программы социально - экономического развития района.</w:t>
      </w:r>
    </w:p>
    <w:p>
      <w:pPr>
        <w:pStyle w:val="Heading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1"/>
        </w:rPr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12" w:name="__RefHeading___Toc424628213"/>
      <w:bookmarkEnd w:id="12"/>
      <w:r>
        <w:rPr>
          <w:rFonts w:cs="Times New Roman" w:ascii="Times New Roman" w:hAnsi="Times New Roman"/>
          <w:b w:val="false"/>
          <w:sz w:val="24"/>
        </w:rPr>
        <w:t>Использование муниципального имуще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Использование муниципального имущества осуществляется по следующим направлениям - закрепляется за организациями на праве хозяйственного ведения и на праве оперативного управления, передается в пользование юридическим и физическим лицам на основании договоров (аренда).</w:t>
      </w:r>
    </w:p>
    <w:p>
      <w:pPr>
        <w:pStyle w:val="Normal"/>
        <w:ind w:firstLine="540"/>
        <w:jc w:val="both"/>
        <w:rPr/>
      </w:pPr>
      <w:r>
        <w:rPr/>
        <w:t>Доходы от сдачи в аренду муниципального имущества в 2014 году составили - 2,0 млн.рублей, доходы, получаемые в виде арендной платы, а также средства от продажи права на заключение договоров аренды за землю, находящейся в муниципальной собственности - 4,6 млн.рублей, доходы от продажи земельных участков и имущества - 1,6 млн.рублей.</w:t>
      </w:r>
    </w:p>
    <w:p>
      <w:pPr>
        <w:pStyle w:val="Style12"/>
        <w:spacing w:before="0" w:after="0"/>
        <w:ind w:firstLine="540"/>
        <w:jc w:val="both"/>
        <w:rPr/>
      </w:pPr>
      <w:r>
        <w:rPr/>
        <w:t>Общая стоимость муниципального имущества по итогам 2014 года оценивается (по остаточной балансовой стоимости) в размере около 437 млн. рублей, что менее  2013 года на 4,5%. Снижение остаточной стоимости муниципального имущества обусловлено износом (списанием) основных фондов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13" w:name="__RefHeading___Toc424628214"/>
      <w:bookmarkEnd w:id="13"/>
      <w:r>
        <w:rPr>
          <w:rFonts w:cs="Times New Roman" w:ascii="Times New Roman" w:hAnsi="Times New Roman"/>
          <w:b w:val="false"/>
          <w:sz w:val="24"/>
        </w:rPr>
        <w:t>Органы местного само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  итогам 2014 года в районе работает 130 работников органов местного самоуправления, в том числе 66 муниципальных служащих (51 % от общей численности).  </w:t>
      </w:r>
    </w:p>
    <w:p>
      <w:pPr>
        <w:pStyle w:val="Normal"/>
        <w:widowControl w:val="false"/>
        <w:ind w:firstLine="567"/>
        <w:jc w:val="both"/>
        <w:rPr/>
      </w:pPr>
      <w:r>
        <w:rPr/>
        <w:t>Расходы бюджета Молчановского района на содержание органов местного самоуправления, в том числе на оплату труда с начислениями в 2014 году составили 64 млн.рублей, по сравнению с 2013 г. расходы увеличились (на 5%) за счет увеличения стоимости расходов на жилищно-коммунальные услуги, индексации роста заработной платы.</w:t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bookmarkStart w:id="14" w:name="__RefHeading___Toc424628215"/>
      <w:bookmarkEnd w:id="14"/>
      <w:r>
        <w:rPr>
          <w:rFonts w:cs="Times New Roman" w:ascii="Times New Roman" w:hAnsi="Times New Roman"/>
          <w:b w:val="false"/>
          <w:sz w:val="24"/>
        </w:rPr>
        <w:t>Экологическое состоя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На территории Молчановского района по итогам 2014 года насчитывается 25 организации, имеющих выбросы загрязняющих веществ в атмосферный воздух. Основное загрязнение исходит от котельных, печного отопления, гаражей, автозаправочных станций и пункта отпуска нефти.  В 2014 году количество организаций, отчитывающихся по выбросам загрязняющих веществ в атмосферный воздух увеличилось на 3 единицы (ООО «Сибтерм-К», ООО «Стандарт», ОГБУ «Центр социальной поддержки населения Молчановского района»).</w:t>
      </w:r>
    </w:p>
    <w:p>
      <w:pPr>
        <w:pStyle w:val="Normal"/>
        <w:ind w:firstLine="540"/>
        <w:jc w:val="both"/>
        <w:rPr/>
      </w:pPr>
      <w:r>
        <w:rPr/>
        <w:t>По выбросам загрязняющих веществ в атмосферный воздух, отходящих от стационарных источников по данным Томскстата, в Молчановском районе одни из самых низких показателей   по Томской област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Удельный вес Молчановского района по выбросам загрязняющих веществ в атмосферу (тонн) в целом по Томской области составляет  не более 0,1%. </w:t>
      </w:r>
    </w:p>
    <w:p>
      <w:pPr>
        <w:pStyle w:val="Normal"/>
        <w:ind w:firstLine="540"/>
        <w:jc w:val="both"/>
        <w:rPr/>
      </w:pPr>
      <w:r>
        <w:rPr/>
        <w:t>Кроме естественного, имеется и антропогенное воздействие на водные поверхности. Основными источниками загрязнения водных объектов являются водопользователи других районов и города Томска, сбрасывающие недостаточно очищенные сточные воды. Большое загрязнение  реки Объ и реки Чулым  происходит за счет сброса нефтепродуктов, железа,  фенолов. По итогам 2010 года река Чулым признана 4 «А»  класса – грязная, индекс загрязнения -4,02; река Объ менее грязная, за счет большего объема воды класс качества -  3 «Б»  очень загрязненная, индекс загрязнения -3,58.</w:t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1" w:gutter="0" w:header="0" w:top="51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1">
    <w:name w:val=" Знак Знак11"/>
    <w:basedOn w:val="Style9"/>
    <w:qFormat/>
    <w:rPr>
      <w:rFonts w:ascii="Arial" w:hAnsi="Arial" w:cs="Arial"/>
      <w:b/>
      <w:caps/>
      <w:sz w:val="23"/>
      <w:lang w:val="ru-RU" w:bidi="ar-SA"/>
    </w:rPr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7">
    <w:name w:val=" Знак Знак17"/>
    <w:basedOn w:val="Style9"/>
    <w:qFormat/>
    <w:rPr>
      <w:rFonts w:ascii="Arial" w:hAnsi="Arial" w:cs="Arial"/>
      <w:i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Без интервала Знак"/>
    <w:basedOn w:val="Style9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Courier New" w:hAnsi="Courier New" w:cs="Courier New"/>
      <w:sz w:val="28"/>
      <w:lang w:val="en-US" w:bidi="ar-SA"/>
    </w:rPr>
  </w:style>
  <w:style w:type="character" w:styleId="2">
    <w:name w:val=" Знак Знак2"/>
    <w:basedOn w:val="Style9"/>
    <w:qFormat/>
    <w:rPr>
      <w:rFonts w:ascii="Arial" w:hAnsi="Arial" w:cs="Arial"/>
      <w:i/>
      <w:lang w:val="ru-RU" w:bidi="ar-SA"/>
    </w:rPr>
  </w:style>
  <w:style w:type="character" w:styleId="22">
    <w:name w:val=" Знак Знак22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Nobr5">
    <w:name w:val="nobr5"/>
    <w:basedOn w:val="Style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4">
    <w:name w:val="Шапка"/>
    <w:basedOn w:val="Normal"/>
    <w:qFormat/>
    <w:pPr>
      <w:widowControl w:val="false"/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widowControl/>
      <w:spacing w:lineRule="auto" w:line="24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8"/>
      <w:szCs w:val="20"/>
      <w:lang w:val="en-US"/>
    </w:rPr>
  </w:style>
  <w:style w:type="paragraph" w:styleId="Consnormal1">
    <w:name w:val="consnormal"/>
    <w:basedOn w:val="Normal"/>
    <w:qFormat/>
    <w:pPr>
      <w:ind w:firstLine="540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68" w:leader="dot"/>
      </w:tabs>
      <w:ind w:firstLine="1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23:00Z</dcterms:created>
  <dc:creator>ManoilovaML</dc:creator>
  <dc:description/>
  <cp:keywords/>
  <dc:language>en-US</dc:language>
  <cp:lastModifiedBy>Якубович</cp:lastModifiedBy>
  <cp:lastPrinted>2015-10-28T15:18:00Z</cp:lastPrinted>
  <dcterms:modified xsi:type="dcterms:W3CDTF">2015-10-28T09:22:00Z</dcterms:modified>
  <cp:revision>452</cp:revision>
  <dc:subject/>
  <dc:title>АДМИНИСТРАЦИЯ МОЛЧАНОВСКОГО РАЙОНА </dc:title>
</cp:coreProperties>
</file>